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ROCES VER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Încheiat astăzi 18 ianuarie 2020 ca urmare a instruirii profesorilor asistenţi, în conformitate cu prevederile legale, privind Regulamentul de desfăşurare a Concursului Interdisciplinar Fizică-Geografie „Ştefan Hepiteş” nr. 36013/02.11.2018 - faza judeţeană în anul şcolar 2019-202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8"/>
        <w:gridCol w:w="2973"/>
        <w:gridCol w:w="1984"/>
        <w:gridCol w:w="1134"/>
        <w:gridCol w:w="15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N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t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Numele şi prenumel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Şcoala de provenienţă/Sectoru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pecialitat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al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Semnătu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Tabel profesori asistenţi                            </w:t>
        <w:tab/>
        <w:tab/>
        <w:t xml:space="preserve">      Am luat la cunoştinţă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RESEDINTE                                                                            SECRETAR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08:00Z</dcterms:created>
  <dc:creator>Nicoleta</dc:creator>
  <dc:description/>
  <cp:keywords/>
  <dc:language>en-US</dc:language>
  <cp:lastModifiedBy>Windows User</cp:lastModifiedBy>
  <cp:lastPrinted>2007-01-26T20:38:00Z</cp:lastPrinted>
  <dcterms:modified xsi:type="dcterms:W3CDTF">2019-12-29T17:53:00Z</dcterms:modified>
  <cp:revision>4</cp:revision>
  <dc:subject/>
  <dc:title>PROCES VERBAL</dc:title>
</cp:coreProperties>
</file>